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1925042329"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646065889"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800063278"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30492084"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1230256004"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236385373"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2077577729"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